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223246718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308661340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664220820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1631626716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319687806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981452086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01305124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088750221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973930393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566144520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1561162546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799684252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753087515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944606457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196326098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42174891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612190049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688893031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1736196552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2003439406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1818888902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538933595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91230511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1799612610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670766513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1130758617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2035352567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381789709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